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MINO ACID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USE THE WEBSITE TO COMPLETE THE CHART AND ANSWER THE QUESTIONS.</w:t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</w:rPr>
          <w:t>http://www.ionsource.com/virtit/VirtualIT/aainfo.htm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MINO ACID ABRE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TTER SYMB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SSENTIAL OR NO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G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A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Le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V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Ph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 Tr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 Ty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 Pr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 M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 C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 Th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 S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 As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 Gl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 As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 Gl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. H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. L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 Ar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y is the ______________ amino aci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la was first isolated from ________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eu was first isolated from ___________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he:  Humans with ___ ___ ___ cannot metabolize this amino aci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Trp:  This is the ___________ amino acid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g:  This is the _______ _______ amino aci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meant by “essential” amino aci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other “scientific graphic device” does the image on the site look similar 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onsource.com/virtit/VirtualIT/aa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5:43:00Z</dcterms:created>
  <dc:creator>tammy</dc:creator>
  <dc:description/>
  <dc:language>en-US</dc:language>
  <cp:lastModifiedBy>RCPS</cp:lastModifiedBy>
  <dcterms:modified xsi:type="dcterms:W3CDTF">2006-01-31T15:43:00Z</dcterms:modified>
  <cp:revision>2</cp:revision>
  <dc:subject/>
  <dc:title>AMINO ACIDS</dc:title>
</cp:coreProperties>
</file>